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462808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3813660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05581891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